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420317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532984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