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8112222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4991020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