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22329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39311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56123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305168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