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524571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20296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