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0073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4793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471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