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36934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45333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013046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09291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