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end_basic_c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end_basic_congs 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t of congruence rules used by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 Light simplifier (as invoked by {SIMP_TAC} etc.) uses congruen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how it uses context when descending through a term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orems showing how to decompose one equality to a serie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qualities in context. A call to {extend_basic_congs thl} adds the congr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{thl}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simplifier uses context {p} when simplifying {q}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{p ==&gt; q}. Some users would like the simplifier to do like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on {p /\ q}, which is not done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SIMP_CONV[] `x = 1 /\ x &lt; 2`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/\ x &lt; 2 &lt;=&gt; x = 1 /\ x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make it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tend_basic_c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UT `(p &lt;=&gt; p') ==&gt; (p' ==&gt; (q &lt;=&gt; q')) ==&gt; (p /\ q &lt;=&gt; p' /\ q')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you ca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SIMP_CONV[] `x = 1 /\ x &lt; 2`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/\ x &lt; 2 &lt;=&gt; x = 1 /\ 1 &l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SIMP_CONV[ARITH] `x = 1 /\ x &lt; 2`;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1 /\ x &lt; 2 &lt;=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gs, set_basic_congs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