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01270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87544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52708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