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865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08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111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025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41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080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92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897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011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83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698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62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56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2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45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3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7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