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492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66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71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04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038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22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702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70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51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801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50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63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12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