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963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47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2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44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617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34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87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004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85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76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999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49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339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12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5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