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00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232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1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32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08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969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169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190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820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78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13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47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4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17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37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380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