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194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24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202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822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101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771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443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059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891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11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996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504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37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498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119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