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84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83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19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08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353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16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65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902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02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4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71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