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55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50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23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4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59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77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76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806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504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745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60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273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19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94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866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