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9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52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958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7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366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99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288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032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672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735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35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73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869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53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696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