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48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86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88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41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38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974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768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58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488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399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9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270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585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