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19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16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662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17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86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07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31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58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641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634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40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51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