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31691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03912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7025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02973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37579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78675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79583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27216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10552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56850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76213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41955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92607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71763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55285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1514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03274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