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577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271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87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02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57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592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975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699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5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596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65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5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5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8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590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653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652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