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561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60626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9883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2269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3809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6590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39594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4034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72300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69727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58724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61482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24947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6173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4550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71145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58662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19698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1722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76243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29310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45633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854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78882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7832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75113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46156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80889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2580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88676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06054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65584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30281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11400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14459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2882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2373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77787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14504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