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4503894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7168208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2345486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679226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516024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9453337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4924988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059619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9670239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0889300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3656108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664411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0604713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0231865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634719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837656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832460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1471388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5155407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8242884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1324259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7546283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248030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6546316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8745423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7117768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2619538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0194564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1678587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4797881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7073127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7572457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5517286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8020057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9838778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2123846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6717965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1932400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8717326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