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release Releas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release_c Releasing the 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reconditions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pply the following checklist befor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ternal patches (Debian, etc) are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ING file is aligned with Debian's copyright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of SimGrid chunks a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version number is correctly mark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MakeLists.txt (in macros SIMGRID_VERSION_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nar-project.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cs/source/conf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up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make distcheck" target works (tested by jen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ests pass oneverything on ci + travis/macOS + AppVey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torials and derivative projects buil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framagit.org/simgrid/simgrid-template-s4u/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framagit.org/simgrid/external-projects-ci/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change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below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is marked as stable above the changes (remove the UNRELEASED mar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ost notable changes of the version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right below the vers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source Building the 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done from a clean git repository because som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rough globbing. The best is to use a clean check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one --depth=1 ~/Code/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. &amp;&amp; make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you can clean your repository the hard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reset --hard master # remove all uncommited changes to the files tracked by 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ean -dfx          # delete all files and directories that are not tracked by 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. &amp;&amp; make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jarfile Building the binary ja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arfiles for several OSes on the CI slaves. Use Save u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separate name to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cOS, FreeBSD: on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: on AppVe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: it is safer to rebuild them in a chroot (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-context and all other optional dependenc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/tmp/build-am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SimGrid-3.*.tar.gz /tmp/build-am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debootstrap --arch amd64 --variant=buildd testing /tmp/build-amd64 http://deb.debian.org/debi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chroot /tmp/build-am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proc /proc proc rw,nosuid,nodev,noexec,relatime 0 0" &gt;&gt; /tmp/f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proc /proc -t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-get install -y cmake default-jdk libboost-dev python3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xfz ../SimGrid*tar.gz &amp;&amp; cd SimGrid-*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. -Denable_documentation=ON -Denable_java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j4 &amp;&amp; LC_ALL=C ctest -R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jarfiles are in a separate directory, run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content ; cd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j in  ../simgrid-linux64.jar ../simgrid*.jar ; do unzip -n $j ;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ntent of all jar should be the same, but I prefer using the Linux64 version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=&gt; unpack it first, and unpack the others with -n (never 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-e doc/javadoc || echo "YOU ARE MISSING THE 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-sh .                                  # 273M here. Let's strip (Darwin is already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NATIVE/*/*/*.so                     # Gets BSD and Linux versions, down to 116M</w:t>
      </w:r>
    </w:p>
    <w:p>
      <w:pPr>
        <w:pStyle w:val="PreformattedText"/>
        <w:bidi w:val="0"/>
        <w:spacing w:before="0" w:after="0"/>
        <w:jc w:val="left"/>
        <w:rPr/>
      </w:pPr>
      <w:r>
        <w:rPr/>
        <w:t>x86_64-linux-gnu-strip NATIVE/*/*/lib*dll # Gets Windows, down to 2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../simgrid-3_*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-r ../simgrid-3_XX.jar *              # Produced ../simgrid-3_XX.jar is 7.7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the file on gforge, you need to go to Files/Admin then 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ttings icon near to the "Add a version" button, and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icon of the release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release_c_postchecks Check list after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g the git repository (don't forget to push the tags to the main rep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sh the archive files (tar.gz and jar) on g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Post a news on gforge (before updating the web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 the tag on https://github.com/simgrid/simgrid/rele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ttps://framagit.org/simgrid/simgrid/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the files SimGrid-3.XX.tar.gz, simgrid-3_XX.j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-doc-3_XX.zip (that is the artefact of the pages job on framagit) files to the change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org/org-templates/level-0.org to change the release version, the tgz link and the jar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acs org/site/index.org and C-c C-c the first source block to refresh the news; fake the date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acs org/site/download.org and C-c C-c the first source block to refresh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acs org/site/documentation.org and edit the version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-C org al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d .gitlab-ci.y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hange the link to the SimGrid-doc-3_XX.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y keep 2 versions so that people don't find older ones in go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he link to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t commit -a &amp;&amp; gi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nounce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 the simgrid-use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WS chunk in the 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ll of Fame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t shortlog -se v3.2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k to the ChangeLog on framagit (the version of that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so mail some other lists (G5K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the debia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m -f ../simgrid_3.*+dfsg.orig.tar.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can # download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bp import-orig ../simgrid_3.*+dfsg.orig.tar.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ch -i "New upstream release" # + copy the NEWS into debian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t mv debian/libsimgrid3.XX.install debian/libsimgrid3.XY.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edit debian/control: s/simgrid3.XX/simgrid3.XY/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simgrid/package.py for spack: https://gitlab.inria.fr/solverstack/spack-re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the template for the next release in ChangeLog and 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arget date: https://en.wikipedia.org/wiki/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mp release number to 3.X.1 in CMakeLists.txt sonar-project.properties docs/source/conf.py setup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al with depre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jed include/xbt/base.h: Introduce the next XBT_ATTRIB_DEPRECATED_v???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ill the one for the current release and remove all cod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ated by the deprecated functions (both in source and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the possible cleanups now that these features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Docker images (after pushing to the 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 tools/docker &amp;&amp; make stable tuto-s4u tuto-smpi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 the simgrid-template-s4u repository to test against this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 ~/Code/simgrid-template-s4u/.gitlab-ci.y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numbering semanti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3.X is a named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have 4 named releases per year (for each equinox and sol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angeLog and NEWS are complete and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tests pass on all ci systems (or the workarounds are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provide and store a source .tar.gz and a full jarfile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precated symbols remain usable for at least 3 named releases (~1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se releases are announc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X.Y where Y is even: dot release of 3.X, prerelease of 3.(X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 provide and store a source .tar.gz and a full jarfile on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se releases are NOT announced publicly, nor really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a is to have something close to a roll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rnal projects can depend on dot releases to loos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ease process from ours, when 4 release a year is no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X.Y where Y is odd: git current status between tw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expectations on suc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2.4: unannounced/losely documented s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2.5: git status somewhere between the release of 3.22.4 and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.23: Documented and announced s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do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 the version number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MakeLists.txt (in macros SIMGRID_VERSION_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nar-project.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cs/source/conf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up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it and push to both framagit and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it for both appveyor and jenkins/highsierra to complete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it's not successful, fix it and pus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ce it's successful on both appveyor and jenk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ag the release v3.X.Y and push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rge 'master' into 'stable' and push it to fram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 not merge into 'stable' before appveyor and jenkins a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r jarfile will not contain the code you expect for w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build the pyth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m -rf dist/ ; python3 setup.py sdist # Build a source dis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that the built distrib recomp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m -rf /tmp/pysimgrid &amp;&amp; mkdir /tmp/pysimgrid &amp;&amp; cp dist/simgrid-*.tar.gz /tmp/pysim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d /tmp/pysimgrid &amp;&amp; tar xfz simgrid*.tar.gz &amp;&amp; cd simgrid-*/ &amp;&amp; python3 setup.py 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load it to pypi (WARNING: you cannot modify uploaded files, 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ne upload dist/simgrid-*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