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36926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37605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23908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76944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