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835149496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689996945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530363725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616025263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